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56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46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46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56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4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либаева Шарифа Сулейм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ухаметшина Зулайха Тимиргаз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Норк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санова Алия Гаяз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Черниязова Разина Шаг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4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9:00Z</dcterms:modified>
  <cp:revision>4</cp:revision>
  <dc:subject/>
  <dc:title/>
</cp:coreProperties>
</file>